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bidi="ar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bidi="ar"/>
        </w:rPr>
        <w:t>2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000000"/>
          <w:sz w:val="36"/>
          <w:szCs w:val="36"/>
          <w:lang w:bidi="ar"/>
        </w:rPr>
      </w:pPr>
      <w:r>
        <w:rPr>
          <w:rFonts w:ascii="仿宋_GB2312" w:hAnsi="仿宋_GB2312" w:cs="仿宋_GB2312" w:eastAsia="仿宋_GB2312"/>
          <w:b/>
          <w:color w:val="000000"/>
          <w:sz w:val="36"/>
          <w:szCs w:val="36"/>
          <w:lang w:bidi="ar"/>
        </w:rPr>
        <w:t>线上微课训练营课程介绍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bidi="ar"/>
        </w:rPr>
        <w:t>为提高学员的微课设计制作能力，提升参赛作品水平，本次微课大赛已开通线上学习平台，用微课讲微课，学员可通过付费订阅方式购买系列精品微课学习，通过线上微课学习掌握微课设计开发方法、制作经验等，大量干货让你在家就能学会做微课。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bidi="ar"/>
        </w:rPr>
        <w:t>一、课程菜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《微课设计师宝典》</w:t>
      </w:r>
      <w:r>
        <w:rPr>
          <w:rFonts w:eastAsia="仿宋" w:cs="仿宋" w:ascii="仿宋" w:hAnsi="仿宋"/>
          <w:sz w:val="28"/>
          <w:szCs w:val="28"/>
          <w:lang w:bidi="ar"/>
        </w:rPr>
        <w:t>33</w:t>
      </w:r>
      <w:r>
        <w:rPr>
          <w:rFonts w:ascii="仿宋" w:hAnsi="仿宋" w:cs="仿宋" w:eastAsia="仿宋"/>
          <w:sz w:val="28"/>
          <w:szCs w:val="28"/>
          <w:lang w:bidi="ar"/>
        </w:rPr>
        <w:t>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《视频微课拍摄》</w:t>
      </w:r>
      <w:r>
        <w:rPr>
          <w:rFonts w:eastAsia="仿宋" w:cs="仿宋" w:ascii="仿宋" w:hAnsi="仿宋"/>
          <w:sz w:val="28"/>
          <w:szCs w:val="28"/>
          <w:lang w:bidi="ar"/>
        </w:rPr>
        <w:t>12</w:t>
      </w:r>
      <w:r>
        <w:rPr>
          <w:rFonts w:ascii="仿宋" w:hAnsi="仿宋" w:cs="仿宋" w:eastAsia="仿宋"/>
          <w:sz w:val="28"/>
          <w:szCs w:val="28"/>
          <w:lang w:bidi="ar"/>
        </w:rPr>
        <w:t>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《用</w:t>
      </w:r>
      <w:r>
        <w:rPr>
          <w:rFonts w:eastAsia="仿宋" w:cs="仿宋" w:ascii="仿宋" w:hAnsi="仿宋"/>
          <w:sz w:val="28"/>
          <w:szCs w:val="28"/>
          <w:lang w:bidi="ar"/>
        </w:rPr>
        <w:t>PPT</w:t>
      </w:r>
      <w:r>
        <w:rPr>
          <w:rFonts w:ascii="仿宋" w:hAnsi="仿宋" w:cs="仿宋" w:eastAsia="仿宋"/>
          <w:sz w:val="28"/>
          <w:szCs w:val="28"/>
          <w:lang w:bidi="ar"/>
        </w:rPr>
        <w:t>制作微课》</w:t>
      </w:r>
      <w:r>
        <w:rPr>
          <w:rFonts w:eastAsia="仿宋" w:cs="仿宋" w:ascii="仿宋" w:hAnsi="仿宋"/>
          <w:sz w:val="28"/>
          <w:szCs w:val="28"/>
          <w:lang w:bidi="ar"/>
        </w:rPr>
        <w:t>10</w:t>
      </w:r>
      <w:r>
        <w:rPr>
          <w:rFonts w:ascii="仿宋" w:hAnsi="仿宋" w:cs="仿宋" w:eastAsia="仿宋"/>
          <w:sz w:val="28"/>
          <w:szCs w:val="28"/>
          <w:lang w:bidi="ar"/>
        </w:rPr>
        <w:t>门</w:t>
      </w:r>
    </w:p>
    <w:p>
      <w:pPr>
        <w:pStyle w:val="Normal"/>
        <w:ind w:firstLine="562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bidi="ar"/>
        </w:rPr>
        <w:t>二、课程定价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bidi="ar"/>
        </w:rPr>
        <w:t>三、课程目录及内容介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3660</wp:posOffset>
                </wp:positionV>
                <wp:extent cx="4890135" cy="174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029"/>
                              <w:gridCol w:w="1365"/>
                              <w:gridCol w:w="178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  <w:lang w:bidi="ar"/>
                                    </w:rPr>
                                    <w:t>购买形式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  <w:lang w:bidi="ar"/>
                                    </w:rPr>
                                    <w:t>系列（课程）名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  <w:lang w:bidi="ar"/>
                                    </w:rPr>
                                    <w:t>定价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szCs w:val="21"/>
                                      <w:lang w:bidi="ar"/>
                                    </w:rPr>
                                    <w:t>参赛折扣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单买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19.9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系列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《微课设计师宝典》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8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《视频微课拍摄》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《用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制作微课》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1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套餐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  <w:lang w:bidi="ar"/>
                                    </w:rPr>
                                    <w:t>个系列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lang w:bidi="ar"/>
                                    </w:rPr>
                                    <w:t>129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05pt;height:137.15pt;mso-wrap-distance-left:9pt;mso-wrap-distance-right:9pt;mso-wrap-distance-top:0pt;mso-wrap-distance-bottom:0pt;margin-top:5.8pt;mso-position-vertical-relative:text;margin-left:113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029"/>
                        <w:gridCol w:w="1365"/>
                        <w:gridCol w:w="178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  <w:lang w:bidi="ar"/>
                              </w:rPr>
                              <w:t>购买形式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  <w:lang w:bidi="ar"/>
                              </w:rPr>
                              <w:t>系列（课程）名称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  <w:lang w:bidi="ar"/>
                              </w:rPr>
                              <w:t>定价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szCs w:val="21"/>
                                <w:lang w:bidi="ar"/>
                              </w:rPr>
                              <w:t>参赛折扣价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单买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19.9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系列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《微课设计师宝典》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89.9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《视频微课拍摄》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29.9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《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PPT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制作微课》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19.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套餐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  <w:lang w:bidi="ar"/>
                              </w:rPr>
                              <w:t>个系列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bidi="ar"/>
                              </w:rPr>
                              <w:t>129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bidi="ar"/>
        </w:rPr>
        <w:t>《微课设计师宝典》</w:t>
      </w:r>
    </w:p>
    <w:tbl>
      <w:tblPr>
        <w:tblW w:w="944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559"/>
        <w:gridCol w:w="2618"/>
        <w:gridCol w:w="4706"/>
        <w:gridCol w:w="730"/>
      </w:tblGrid>
      <w:tr>
        <w:trPr>
          <w:trHeight w:val="540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模块</w:t>
            </w:r>
          </w:p>
        </w:tc>
        <w:tc>
          <w:tcPr>
            <w:tcW w:w="559" w:type="dxa"/>
            <w:tcBorders>
              <w:top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序号</w:t>
            </w:r>
          </w:p>
        </w:tc>
        <w:tc>
          <w:tcPr>
            <w:tcW w:w="2618" w:type="dxa"/>
            <w:tcBorders>
              <w:top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课程题目</w:t>
            </w:r>
          </w:p>
        </w:tc>
        <w:tc>
          <w:tcPr>
            <w:tcW w:w="4706" w:type="dxa"/>
            <w:tcBorders>
              <w:top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内容描述</w:t>
            </w:r>
          </w:p>
        </w:tc>
        <w:tc>
          <w:tcPr>
            <w:tcW w:w="7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时长</w:t>
            </w:r>
          </w:p>
        </w:tc>
      </w:tr>
      <w:tr>
        <w:trPr>
          <w:trHeight w:val="1105" w:hRule="atLeast"/>
        </w:trPr>
        <w:tc>
          <w:tcPr>
            <w:tcW w:w="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基础篇</w:t>
            </w:r>
          </w:p>
        </w:tc>
        <w:tc>
          <w:tcPr>
            <w:tcW w:w="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拆字说微课</w:t>
            </w:r>
          </w:p>
        </w:tc>
        <w:tc>
          <w:tcPr>
            <w:tcW w:w="4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对微课的定义五花八门。那么，对于企业来说，微课到底是什么？具有哪些特征？企业微课与其他的微课之间又有怎样的区别呢？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39</w:t>
            </w:r>
          </w:p>
        </w:tc>
      </w:tr>
      <w:tr>
        <w:trPr>
          <w:trHeight w:val="1299" w:hRule="atLeast"/>
        </w:trPr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你为什么要做微课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是我们在移动时代完成工作、解决问题的得力帮手！也是生活在信息时代的人类解放自己、武装自己的有效方法，给你三个理由，让你没法不爱上微课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34</w:t>
            </w:r>
          </w:p>
        </w:tc>
      </w:tr>
      <w:tr>
        <w:trPr>
          <w:trHeight w:val="1110" w:hRule="atLeast"/>
        </w:trPr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企业微课设计师养成记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每个人都能做微课设计师，马上对照一下，对微课设计师的能力要求，你已经达到了多少？重新认识自己，微课设计师离你并不遥远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35</w:t>
            </w:r>
          </w:p>
        </w:tc>
      </w:tr>
      <w:tr>
        <w:trPr>
          <w:trHeight w:val="1201" w:hRule="atLeast"/>
        </w:trPr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应用的三个刚需时刻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也许你觉得学习不是刚需，但你得知道学习有这样三个刚需时刻。发现这些时刻，能让你的微课大显身手，让你的粉丝无处不在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13</w:t>
            </w:r>
          </w:p>
        </w:tc>
      </w:tr>
      <w:tr>
        <w:trPr>
          <w:trHeight w:val="999" w:hRule="atLeast"/>
        </w:trPr>
        <w:tc>
          <w:tcPr>
            <w:tcW w:w="8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轻萃取</w:t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不做复读机 我要做微课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你的工作中，有没有经常被别人反复地问一些很“弱”的问题，让你常常误以为自己就是一台“复读机”？做微课，帮你摆脱这样的烦恼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11</w:t>
            </w:r>
          </w:p>
        </w:tc>
      </w:tr>
      <w:tr>
        <w:trPr>
          <w:trHeight w:val="1338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我是微课 我是中华好师傅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作为企业中的管理者或者资深的师傅，教会下属工作当然是你的职责。但是你常常觉得自己摊上了天底下最“笨”的徒弟，有没有？如果有，就来做一门微课吧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20</w:t>
            </w:r>
          </w:p>
        </w:tc>
      </w:tr>
      <w:tr>
        <w:trPr>
          <w:trHeight w:val="1311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我要当微课网红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想成为企业中的网红？微课也能帮到你！不管你是解决某个问题的高手，还是有某项工作的一招鲜，或者别人想不到的绝招，都可以帮你实现这个梦想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37</w:t>
            </w:r>
          </w:p>
        </w:tc>
      </w:tr>
      <w:tr>
        <w:trPr>
          <w:trHeight w:val="1041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鱼说新时尚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虽小，但也必须完整，有自己的生命。在微课开发中，切忌使用“切鱼段”的方法。要记得“鱼群”也是有着强大威力的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03</w:t>
            </w:r>
          </w:p>
        </w:tc>
      </w:tr>
      <w:tr>
        <w:trPr>
          <w:trHeight w:val="796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告别微课选题这仨坑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选题的误区与禁区，你知道吗？预先避开，轻松上路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32</w:t>
            </w:r>
          </w:p>
        </w:tc>
      </w:tr>
      <w:tr>
        <w:trPr>
          <w:trHeight w:val="1364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工作不过是闯关升级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玩游戏的伙伴们，都很熟悉“打怪升级做任务”，其实工作也一样。我们每个人的工作中都有着一个一个的任务，怎样恰到好处地识别你的工作任务，是做好微课的第一步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53</w:t>
            </w:r>
          </w:p>
        </w:tc>
      </w:tr>
      <w:tr>
        <w:trPr>
          <w:trHeight w:val="1081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如何分解工作任务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一个好用的工具，能让你的微课既全面又深刻，更能让你的微课选题紧紧围绕工作重点，教得轻松，学得愉快，马上就能用起来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58</w:t>
            </w:r>
          </w:p>
        </w:tc>
      </w:tr>
      <w:tr>
        <w:trPr>
          <w:trHeight w:val="797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内容选择三点式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工作任务分析与微课选题是怎样的关系？三种选择方式，精准确认微课选题要点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51</w:t>
            </w:r>
          </w:p>
        </w:tc>
      </w:tr>
      <w:tr>
        <w:trPr>
          <w:trHeight w:val="1013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自查三部曲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上线前，你需要对微课的内容进行验证，并通过专家审核。教你一个简单易学的“微课自查”操作方法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26</w:t>
            </w:r>
          </w:p>
        </w:tc>
      </w:tr>
      <w:tr>
        <w:trPr>
          <w:trHeight w:val="969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借你一双看清微课的眼睛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给你一双能看清“微课”的眼睛。一只让你随时发现身边的微课选题来源，一只让你辨别微课的价值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02</w:t>
            </w:r>
          </w:p>
        </w:tc>
      </w:tr>
      <w:tr>
        <w:trPr>
          <w:trHeight w:val="834" w:hRule="atLeast"/>
        </w:trPr>
        <w:tc>
          <w:tcPr>
            <w:tcW w:w="8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精设计</w:t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好微课的三境界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有用、有料加有趣，好微课也有三境界。识别好微课的三重境界，让你的微课好上加好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48</w:t>
            </w:r>
          </w:p>
        </w:tc>
      </w:tr>
      <w:tr>
        <w:trPr>
          <w:trHeight w:val="1054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AB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法瞄准微课学习目标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每一门微课都必须有一个清晰明确的学习目标。学习目标就像靶心，运用经典的学习目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ABCD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法，让微课目标定位精准不跑偏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:44</w:t>
            </w:r>
          </w:p>
        </w:tc>
      </w:tr>
      <w:tr>
        <w:trPr>
          <w:trHeight w:val="1185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讲产品，只有套路是不够滴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如何给客户介绍你的产品，各村有各村的高招。可有时候，高招未必管用，原因何在？原来是千人一面。区分对象，完美呈现产品讲解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28</w:t>
            </w:r>
          </w:p>
        </w:tc>
      </w:tr>
      <w:tr>
        <w:trPr>
          <w:trHeight w:val="1027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当微课遇到企业文化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企业文化不能只贴在墙上，必须深入人心。微课在企业文化宣贯中的三个应用场景，让企业文化更好地传播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34</w:t>
            </w:r>
          </w:p>
        </w:tc>
      </w:tr>
      <w:tr>
        <w:trPr>
          <w:trHeight w:val="1000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制度类微课怎么下手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企业的规章制度是保证你在企业中“安全行走”的护身符，这套护身符能派上大用场。给你三个切入点，让你的护身符发挥最大功效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16</w:t>
            </w:r>
          </w:p>
        </w:tc>
      </w:tr>
      <w:tr>
        <w:trPr>
          <w:trHeight w:val="1024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吸引眼球的微课命名三法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酒香也怕巷子深，再好的微课没有一个恰当的名字，也会被埋没在茫茫课海中。教你三个方法，让你的微课一“名”惊人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51</w:t>
            </w:r>
          </w:p>
        </w:tc>
      </w:tr>
      <w:tr>
        <w:trPr>
          <w:trHeight w:val="1065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万能的金字塔结构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短短几分钟要讲清楚一件事，就必须有清晰的结构。麦肯锡咨询顾问“打天下”的秘密武器，你也可以用起来。让你的微课结构清晰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10</w:t>
            </w:r>
          </w:p>
        </w:tc>
      </w:tr>
      <w:tr>
        <w:trPr>
          <w:trHeight w:val="1037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引人入胜的开篇结构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想在微课的开篇就抓住学习者的眼球吗？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SCQ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设计一个精彩的开篇结构吧。这是诸多资深人士百试不爽的小秘诀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25</w:t>
            </w:r>
          </w:p>
        </w:tc>
      </w:tr>
      <w:tr>
        <w:trPr>
          <w:trHeight w:val="1273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操作类微课的表达结构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来自日本工作教导法中的表达结构片段，能够帮助你更好地传授操作技能，快速提升下属的能力，也能帮助你清晰地讲解流程，保证一次把事情做对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16</w:t>
            </w:r>
          </w:p>
        </w:tc>
      </w:tr>
      <w:tr>
        <w:trPr>
          <w:trHeight w:val="1041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问题解决型微课结构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人不能被同一块石头绊倒两次，只要被我们解决过的问题都要成为不再能绊倒我们的石头。教你一个方法，标记并消灭工作中的绊脚石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41</w:t>
            </w:r>
          </w:p>
        </w:tc>
      </w:tr>
      <w:tr>
        <w:trPr>
          <w:trHeight w:val="985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结尾三妙招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虽然只是几分钟的微课，但结尾也不能忽视。运用设计结尾的三个妙招，让你的微课更上一层楼，深入人心，马上行动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11</w:t>
            </w:r>
          </w:p>
        </w:tc>
      </w:tr>
      <w:tr>
        <w:trPr>
          <w:trHeight w:val="739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如何使用微课脚本模板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源于专业影视导演工作台本的微课脚本模板，是完成精品微课制作的保障。脚本模板，轻松使用！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59</w:t>
            </w:r>
          </w:p>
        </w:tc>
      </w:tr>
      <w:tr>
        <w:trPr>
          <w:trHeight w:val="983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脚本创作说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一门微课，总共只能容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字左右的讲解，所以必须字斟句酌。脚本可谓“小身材，大威力”，如何写出一个精彩的脚本？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07</w:t>
            </w:r>
          </w:p>
        </w:tc>
      </w:tr>
      <w:tr>
        <w:trPr>
          <w:trHeight w:val="792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创意方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好创意总有一些可循的套路。简单三招，马上用起来，让你的微课绽放创意的火花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53</w:t>
            </w:r>
          </w:p>
        </w:tc>
      </w:tr>
      <w:tr>
        <w:trPr>
          <w:trHeight w:val="1021" w:hRule="atLeast"/>
        </w:trPr>
        <w:tc>
          <w:tcPr>
            <w:tcW w:w="8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快制作</w:t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是个多面怪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的分类五花八门，每一种都有自己最适用的地方。让我们从制作难度、投入成本、呈现效果等多个维度，逐一解读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47</w:t>
            </w:r>
          </w:p>
        </w:tc>
      </w:tr>
      <w:tr>
        <w:trPr>
          <w:trHeight w:val="1011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的内容与形式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是个多面怪，外行看得眼花缭乱，内行看来却有迹可循。只用一张图，看清微课内容与形式该如何选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07</w:t>
            </w:r>
          </w:p>
        </w:tc>
      </w:tr>
      <w:tr>
        <w:trPr>
          <w:trHeight w:val="994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组建微课开发小组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一个人的微课太寂寞，一个人的微课有挑战。组建微课开发小组，破解微课开发的难题，更是一种有效的学习形式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23</w:t>
            </w:r>
          </w:p>
        </w:tc>
      </w:tr>
      <w:tr>
        <w:trPr>
          <w:trHeight w:val="1321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做微课，只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就够啦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制作微课不是难事，只用我们工作中常用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，就能搞得定大部分效果。我们有专门的系列微课来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，这里只讲最关键的插入声音和导出功能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:28</w:t>
            </w:r>
          </w:p>
        </w:tc>
      </w:tr>
      <w:tr>
        <w:trPr>
          <w:trHeight w:val="811" w:hRule="atLeast"/>
        </w:trPr>
        <w:tc>
          <w:tcPr>
            <w:tcW w:w="8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26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工具面面观</w:t>
            </w:r>
          </w:p>
        </w:tc>
        <w:tc>
          <w:tcPr>
            <w:tcW w:w="4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制作微课有很多可用的工具，这里带你浏览一些好用的工具和插件。喜欢，也可以用起来。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6:49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仿宋_GB2312" w:cs="宋体;SimSun"/>
          <w:bCs/>
          <w:color w:val="000000"/>
          <w:sz w:val="24"/>
          <w:szCs w:val="28"/>
          <w:lang w:bidi="ar"/>
        </w:rPr>
      </w:pPr>
      <w:r>
        <w:rPr>
          <w:rFonts w:eastAsia="仿宋_GB2312" w:cs="宋体;SimSun" w:ascii="宋体;SimSun" w:hAnsi="宋体;SimSun"/>
          <w:bCs/>
          <w:color w:val="000000"/>
          <w:sz w:val="24"/>
          <w:szCs w:val="28"/>
          <w:lang w:bidi="ar"/>
        </w:rPr>
        <w:t>2</w:t>
      </w:r>
      <w:r>
        <w:rPr>
          <w:rFonts w:ascii="宋体;SimSun" w:hAnsi="宋体;SimSun" w:cs="宋体;SimSun" w:eastAsia="仿宋_GB2312"/>
          <w:bCs/>
          <w:color w:val="000000"/>
          <w:sz w:val="24"/>
          <w:szCs w:val="28"/>
          <w:lang w:bidi="ar"/>
        </w:rPr>
        <w:t>、《视频微课拍摄》</w:t>
      </w:r>
    </w:p>
    <w:tbl>
      <w:tblPr>
        <w:tblW w:w="9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2046"/>
        <w:gridCol w:w="5359"/>
        <w:gridCol w:w="1063"/>
      </w:tblGrid>
      <w:tr>
        <w:trPr>
          <w:trHeight w:val="480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序号　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课程题目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课程内容关键词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时长</w:t>
            </w:r>
          </w:p>
        </w:tc>
      </w:tr>
      <w:tr>
        <w:trPr>
          <w:trHeight w:val="674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琦导握式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琦导握式，手持拍摄，手机拍摄，视频拍摄，微课实拍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00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如何对焦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对焦，焦点位移，手机对焦，单反对焦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51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分镜小技巧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分镜，分镜技巧，镜头拆分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37</w:t>
            </w:r>
          </w:p>
        </w:tc>
      </w:tr>
      <w:tr>
        <w:trPr>
          <w:trHeight w:val="436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合适的景别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景别，全景，中景，近景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53</w:t>
            </w:r>
          </w:p>
        </w:tc>
      </w:tr>
      <w:tr>
        <w:trPr>
          <w:trHeight w:val="499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构图和辅助线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辅助线，构图，网格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03</w:t>
            </w:r>
          </w:p>
        </w:tc>
      </w:tr>
      <w:tr>
        <w:trPr>
          <w:trHeight w:val="730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怎么拍脱口秀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脱口秀，三机位拍摄，全景站姿，中景坐姿，讲述类微课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17</w:t>
            </w:r>
          </w:p>
        </w:tc>
      </w:tr>
      <w:tr>
        <w:trPr>
          <w:trHeight w:val="471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二人对话的拍摄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对话，对手戏，对话展示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28</w:t>
            </w:r>
          </w:p>
        </w:tc>
      </w:tr>
      <w:tr>
        <w:trPr>
          <w:trHeight w:val="444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三个人一台戏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群戏，汇报工作，对话展示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01</w:t>
            </w:r>
          </w:p>
        </w:tc>
      </w:tr>
      <w:tr>
        <w:trPr>
          <w:trHeight w:val="428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如何运用光线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户外拍摄，反光板，补光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57</w:t>
            </w:r>
          </w:p>
        </w:tc>
      </w:tr>
      <w:tr>
        <w:trPr>
          <w:trHeight w:val="415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二灯布光法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二灯布光法，室内拍摄，棚拍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52</w:t>
            </w:r>
          </w:p>
        </w:tc>
      </w:tr>
      <w:tr>
        <w:trPr>
          <w:trHeight w:val="415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特写的运用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特写，流程拍摄，安装视频，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操作视频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34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给力小助手</w:t>
            </w:r>
          </w:p>
        </w:tc>
        <w:tc>
          <w:tcPr>
            <w:tcW w:w="53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关键词：辅助拍摄，小工具，收音设备，三脚架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52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Cs/>
          <w:color w:val="000000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bidi="ar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bidi="ar"/>
        </w:rPr>
        <w:t>、《用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bidi="ar"/>
        </w:rPr>
        <w:t>PPT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bidi="ar"/>
        </w:rPr>
        <w:t>制作微课系列》</w:t>
      </w:r>
    </w:p>
    <w:tbl>
      <w:tblPr>
        <w:tblW w:w="87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923"/>
        <w:gridCol w:w="5291"/>
        <w:gridCol w:w="791"/>
      </w:tblGrid>
      <w:tr>
        <w:trPr>
          <w:trHeight w:val="510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序号　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课程题目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课程内容关键词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FFFFFF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FFFFFF"/>
                <w:kern w:val="0"/>
                <w:sz w:val="24"/>
                <w:lang w:bidi="ar"/>
              </w:rPr>
              <w:t>时长</w:t>
            </w:r>
          </w:p>
        </w:tc>
      </w:tr>
      <w:tr>
        <w:trPr>
          <w:trHeight w:val="421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版式有讲究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版式向来以一当十，微课中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版式更有讲究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02</w:t>
            </w:r>
          </w:p>
        </w:tc>
      </w:tr>
      <w:tr>
        <w:trPr>
          <w:trHeight w:val="451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字体有诀窍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文字的字体选择和字号选择及注意事项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12</w:t>
            </w:r>
          </w:p>
        </w:tc>
      </w:tr>
      <w:tr>
        <w:trPr>
          <w:trHeight w:val="465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巧用图形效果好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一些看似高大上的效果竟然用“图形”就能实现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19</w:t>
            </w:r>
          </w:p>
        </w:tc>
      </w:tr>
      <w:tr>
        <w:trPr>
          <w:trHeight w:val="449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图片选择学问多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图片的选择是影响画面美感的重要因素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39</w:t>
            </w:r>
          </w:p>
        </w:tc>
      </w:tr>
      <w:tr>
        <w:trPr>
          <w:trHeight w:val="704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颜色配置小技巧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没有审美基础也能快速做出色彩协调画面高级的配色，吸管的运用算是神来之笔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42</w:t>
            </w:r>
          </w:p>
        </w:tc>
      </w:tr>
      <w:tr>
        <w:trPr>
          <w:trHeight w:val="446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动画设置难不倒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动画的简单技巧，帮你的微课灵动起来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:56</w:t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微课声音有几招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中加入声音的不同方法，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到微课的关键一步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7:12</w:t>
            </w:r>
          </w:p>
        </w:tc>
      </w:tr>
      <w:tr>
        <w:trPr>
          <w:trHeight w:val="461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导出视频呱呱叫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导出视频，一招搞定，你与微课只差一步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:55</w:t>
            </w:r>
          </w:p>
        </w:tc>
      </w:tr>
      <w:tr>
        <w:trPr>
          <w:trHeight w:val="704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巧用排练计时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语音和画面、动画不同步？容易被忽视的“排练计时”轻松解决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:07</w:t>
            </w:r>
          </w:p>
        </w:tc>
      </w:tr>
      <w:tr>
        <w:trPr>
          <w:trHeight w:val="805" w:hRule="atLeast"/>
        </w:trPr>
        <w:tc>
          <w:tcPr>
            <w:tcW w:w="7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故障处理换字诀</w:t>
            </w:r>
          </w:p>
        </w:tc>
        <w:tc>
          <w:tcPr>
            <w:tcW w:w="52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在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制作微课时，时常会发生一些故障，如何处理？不用成为电脑高手，换就行啦。</w:t>
            </w:r>
          </w:p>
        </w:tc>
        <w:tc>
          <w:tcPr>
            <w:tcW w:w="7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: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微软雅黑" w:hAnsi="微软雅黑" w:eastAsia="微软雅黑" w:cs="微软雅黑"/>
      <w:i w:val="false"/>
      <w:color w:val="000000"/>
      <w:sz w:val="22"/>
      <w:szCs w:val="22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9-30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