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第二</w:t>
      </w:r>
      <w:r>
        <w:rPr/>
        <w:t>期深圳社会工作者上岗基础知识培训与考核安排表</w:t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357"/>
        <w:gridCol w:w="916"/>
        <w:gridCol w:w="1660"/>
        <w:gridCol w:w="4302"/>
        <w:gridCol w:w="1282"/>
      </w:tblGrid>
      <w:tr>
        <w:trPr>
          <w:trHeight w:val="65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课程形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时  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学时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模 块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内  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主讲人</w:t>
            </w:r>
          </w:p>
        </w:tc>
      </w:tr>
      <w:tr>
        <w:trPr>
          <w:trHeight w:val="379" w:hRule="exac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一、线上课程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旨：深圳社工的行业认识与成长路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学习平台：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b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-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必修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（共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时）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开班与启动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培训课程开课及安排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时）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社工学院项目负责人</w:t>
            </w:r>
          </w:p>
        </w:tc>
      </w:tr>
      <w:tr>
        <w:trPr>
          <w:trHeight w:val="37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网络课程学员学习指引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时）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行业自律与管理规范（一个课程一个课时）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会工作民间化与专业化发展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社工协会秘书长、各部门负责人</w:t>
            </w:r>
          </w:p>
        </w:tc>
      </w:tr>
      <w:tr>
        <w:trPr>
          <w:trHeight w:val="36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协会的职能定位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人才梯队建设与职业晋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行业规范及制度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注册与登记工作指引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行业宣传与媒体互动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行业活动与网络平台指引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成长与职业发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个课程一个课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对待社会的伦理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社工明星讲师团讲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视频播放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保密原则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接纳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案主自决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避免牟利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差别平等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助人自助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作为员工的伦理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对待同事的伦理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社工学院助力社工专业成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社工学院领导与社工明星讲师团讲师</w:t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的专业学习与发展路径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研究实践路径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工职业生涯规划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视频播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社工宣传片、社工的一天（台湾版）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员根据兴趣观看选修课程，仅供学习参考</w:t>
            </w:r>
          </w:p>
        </w:tc>
      </w:tr>
      <w:tr>
        <w:trPr>
          <w:trHeight w:val="35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社会工作与社会服务的发展启示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能力—小组工作方法（上）、（下）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能力—社区工作方法（上）、（下）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线上考试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旨：知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点学习层评估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考试平台：  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院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4: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-20:00   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必考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U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题库随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道题目，单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道，多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道。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自动抽题，自动阅卷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卷组成：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自于上述线上课程内容，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自于近年全国助理社工师考试题库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4: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-20:00    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三、现场互动交流与新社工上岗仪式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工路上，有你有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流平台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深大成教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0-   1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必修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（共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时）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星火传承与   历史印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新社工寄语与展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民政局、社协、社工学院领导等</w:t>
            </w:r>
          </w:p>
        </w:tc>
      </w:tr>
      <w:tr>
        <w:trPr>
          <w:trHeight w:val="66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社工“成人礼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做一个有情怀的社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业大咖</w:t>
            </w:r>
          </w:p>
        </w:tc>
      </w:tr>
      <w:tr>
        <w:trPr>
          <w:trHeight w:val="72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星火相传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新社工上岗仪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领导、新老社工</w:t>
            </w:r>
          </w:p>
        </w:tc>
      </w:tr>
      <w:tr>
        <w:trPr>
          <w:trHeight w:val="79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深圳社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TED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秀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邀请深圳社工各方代表，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E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演讲形式，讲述个人在社工路上的成长路径与实践，从初心、感动、挫折、困惑、梦想等多维讲述，与新社工面对面交流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类优秀社工代表</w:t>
            </w:r>
          </w:p>
        </w:tc>
      </w:tr>
      <w:tr>
        <w:trPr>
          <w:trHeight w:val="79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讲座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基本价值观伦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方法与实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深专家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4:00Z</dcterms:created>
  <dc:creator>Administrator</dc:creator>
  <dc:description/>
  <cp:keywords/>
  <dc:language>en-US</dc:language>
  <cp:lastModifiedBy>xbany</cp:lastModifiedBy>
  <cp:lastPrinted>2017-03-07T09:32:00Z</cp:lastPrinted>
  <dcterms:modified xsi:type="dcterms:W3CDTF">2018-08-23T03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