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  <w:t>附件</w:t>
      </w:r>
      <w:r>
        <w:rPr/>
        <w:t>3</w:t>
      </w:r>
      <w:r>
        <w:rPr/>
        <w:t>、</w:t>
      </w:r>
    </w:p>
    <w:p>
      <w:pPr>
        <w:pStyle w:val="Normal"/>
        <w:snapToGrid w:val="false"/>
        <w:spacing w:lineRule="auto" w:line="360"/>
        <w:ind w:firstLine="723"/>
        <w:jc w:val="left"/>
        <w:rPr/>
      </w:pPr>
      <w:r>
        <w:rPr/>
        <w:t>个人申请学时认定或豁免学时所需证明材料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660"/>
      </w:tblGrid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学时认定形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需提交的证明材料</w:t>
            </w:r>
          </w:p>
        </w:tc>
      </w:tr>
      <w:tr>
        <w:trPr>
          <w:trHeight w:val="1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参加市社协委托的培训机构及相关机构举办的专业相关培训、论坛、研讨会、学术报告会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暂无受委托机构，无需填报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学时认定个人申请表（见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知或邀请函原件及复印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方证明文件原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（需注明日期、地点、内容、时长）</w:t>
            </w:r>
          </w:p>
        </w:tc>
      </w:tr>
      <w:tr>
        <w:trPr>
          <w:trHeight w:val="10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参加市社协备案的继续教育机构组织的专业相关培训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暂无备案机构，无需填报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学时认定个人申请表（见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知或邀请函原件及复印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方证明文件原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（需注明日期、地点、内容、时长）</w:t>
            </w:r>
          </w:p>
        </w:tc>
      </w:tr>
      <w:tr>
        <w:trPr>
          <w:trHeight w:val="1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社会工作专业学历教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ind w:left="357" w:hanging="357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学时认定个人申请表（见附件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ind w:left="357" w:hanging="357"/>
              <w:jc w:val="left"/>
              <w:rPr/>
            </w:pPr>
            <w:r>
              <w:rPr>
                <w:color w:val="000000"/>
                <w:szCs w:val="21"/>
              </w:rPr>
              <w:t>若</w:t>
            </w:r>
            <w:r>
              <w:rPr>
                <w:color w:val="FF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取得学历或学位：学历证、学位证：原件（验），复印件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（留）</w:t>
            </w:r>
          </w:p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若尚未取得学历或学位：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至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color w:val="000000"/>
                <w:szCs w:val="21"/>
              </w:rPr>
              <w:t>日参加课程的证明或成绩单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（盖学校公章，且注明上课日期、地点、内容、时长）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社会工作理论与实务研究，公开发表研究成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357" w:hanging="357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学时认定个人申请表（见附件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发表的刊物、文集或专著：原件（验）、封面和目录复印件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（留）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市社协认可的继续教育培训班授课人、研讨会的主持人或演讲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88"/>
              <w:ind w:left="357" w:hanging="357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学时认定个人申请表（见附件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88"/>
              <w:ind w:left="357" w:hanging="357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训讲义打印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（可每页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张</w:t>
            </w:r>
            <w:r>
              <w:rPr>
                <w:color w:val="000000"/>
                <w:szCs w:val="21"/>
              </w:rPr>
              <w:t>PPT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培训举办方证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（盖公章，且注明日期、地点、对象、时长）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港、澳、台及内地相关专业培训、专业论坛、研讨会、学术报告会、考察交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继续教育学时认定个人申请表（见附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通知或邀请函原件或举办方证明文件原件（验），复印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（留）：文件上应注明日期、地点、内容、时长）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实际情况而定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市外工作连续超过三个月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度个人申请学时豁免申报表（见附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工作单位证明（盖公章）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疾病半年以上无法正常工作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度个人申请学时豁免申报表（见附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医院证明（盖公章）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育休产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度个人申请学时豁免申报表（见附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医院证明（盖公章）或小孩出生证明（验原件留复印件）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情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根据实际情况而定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注：以上证明材料请用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复印或打印，并按上述顺序装订，分别附在《深圳市社会工作者继续教育学时认定个人申请表》、《深圳市社会工作者继续教育学时豁免个人申请表》后面，</w:t>
      </w:r>
      <w:r>
        <w:rPr>
          <w:rFonts w:ascii="宋体;SimSun" w:hAnsi="宋体;SimSun" w:cs="宋体;SimSun"/>
          <w:b/>
          <w:color w:val="FF0000"/>
          <w:szCs w:val="21"/>
        </w:rPr>
        <w:t>若同一人既申请学时认定又申请学时豁免，应分开装订。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2:26:00Z</dcterms:created>
  <dc:creator>雨林木风</dc:creator>
  <dc:description/>
  <cp:keywords/>
  <dc:language>en-US</dc:language>
  <cp:lastModifiedBy>xbany</cp:lastModifiedBy>
  <cp:lastPrinted>2011-04-07T15:27:00Z</cp:lastPrinted>
  <dcterms:modified xsi:type="dcterms:W3CDTF">2017-12-05T03:00:00Z</dcterms:modified>
  <cp:revision>2</cp:revision>
  <dc:subject/>
  <dc:title>附件2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